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химии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  <w:tab/>
        <w:tab/>
        <w:tab/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  <w:tab/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ессор</w:t>
        <w:tab/>
        <w:tab/>
        <w:tab/>
        <w:tab/>
        <w:tab/>
        <w:t>Елина Е.Г.</w:t>
        <w:tab/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олекулярное моделирование в химической экспертизе</w:t>
      </w:r>
      <w:r>
        <w:rPr>
          <w:rFonts w:eastAsia="HiddenHorzOCR;Arial Unicode MS"/>
          <w:i/>
          <w:sz w:val="28"/>
          <w:szCs w:val="28"/>
        </w:rPr>
        <w:t xml:space="preserve"> 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020100- Хими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«Химия окружающей среды, химическая экспертиза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 экологическая безопасность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ью освоения дисциплины «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 в химической экспертизе»</w:t>
      </w:r>
      <w:r>
        <w:rPr>
          <w:rFonts w:eastAsia="HiddenHorzOCR;Arial Unicode MS"/>
          <w:sz w:val="28"/>
          <w:szCs w:val="28"/>
        </w:rPr>
        <w:t xml:space="preserve"> является </w:t>
      </w:r>
      <w:r>
        <w:rPr>
          <w:sz w:val="28"/>
          <w:szCs w:val="28"/>
          <w:lang w:eastAsia="ar-SA"/>
        </w:rPr>
        <w:t xml:space="preserve">обучение профессиональному владению современными методами молекулярного моделирования молекулярных объектов с применением стандартных компьютерных программ и </w:t>
      </w:r>
      <w:r>
        <w:rPr>
          <w:rFonts w:eastAsia="HiddenHorzOCR;Arial Unicode MS"/>
          <w:sz w:val="28"/>
          <w:szCs w:val="28"/>
        </w:rPr>
        <w:t>использованию данных методов в планировании и анализе данных при решении задач химической экспертизы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исциплина «Молекулярное моделирование в химической экспертизе» входит в вариативную часть профессионального цикла ООП магистратуры (М2.ДВ.2).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усвоения дисциплины «Молекулярное моделирование в химической экспертизе» студент должен иметь достаточные знания по основным дисциплинам бакалавриата («Неорганическая химия», «Органическая химия», «Физическая химия», «Химические основы биологических процессов», «Квантовая химия», «Физика», «Математика», «Информатика»), а также иметь представление об основах и возможностях молекулярного моделирования, изученные в курсе «Молекулярное моделирование» магистратуры. Студент должен владеть основами работы на компьютере в операционных системах семейства Windows, а также специальных программах HyperChem и </w:t>
      </w:r>
      <w:r>
        <w:rPr>
          <w:rFonts w:eastAsia="HiddenHorzOCR;Arial Unicode MS"/>
          <w:sz w:val="28"/>
          <w:szCs w:val="28"/>
          <w:lang w:val="en-US"/>
        </w:rPr>
        <w:t>Games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нания, полученные в ходе изучения курса «Молекулярное моделирование в химической экспертизе» будут необходимы при выполнении магистерской диссертации по направлению 020101 Химия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  «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 в химической экспертизе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58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принимать нестандартные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-2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Владение современными компьютерными технологиями, применяемыми при обработке результатов научных экспериментов и сборе, обработке, хранении и передачи информации при проведении самостоятельных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-5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едставлений о наиболее актуальных направлениях исследований в современной теоретической и экспериментальной химии (синтез и применение веществ в наноструктурных технологиях, исследования в экстремальных условиях, химия жизненных процессов, химия и экология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анализировать полученные результаты, делать необходимые выводы и формулировать пред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пособность определять и анализировать проблемы, планировать стратегию их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К-1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Знать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место и роль молекулярного моделирования в решении задач химической экспертиз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возможности компьютерной реализации задач молекулярного моделирования в планировании эксперимента и анализе полученных данных.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Уметь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ставить задачу исследования и определять порядок проведения расчетного эксперимента (на примере модельных молекулярных систем с использованием доступных программных средств)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анализировать научную литературу с целью интерпретации полученных данных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ладеть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методами и основными программными средствами для моделирования молекулярных структур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выками использования вычислительных методов и умением использовать эти методы в планировании и осуществлении вычислительных экспериментов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</w:t>
      </w:r>
      <w:r>
        <w:rPr>
          <w:rFonts w:eastAsia="HiddenHorzOCR;Arial Unicode MS"/>
          <w:sz w:val="28"/>
          <w:szCs w:val="28"/>
        </w:rPr>
        <w:t xml:space="preserve"> в химической экспертизе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4 зачетных единиц (144 час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68"/>
        <w:gridCol w:w="773"/>
        <w:gridCol w:w="811"/>
        <w:gridCol w:w="1067"/>
        <w:gridCol w:w="687"/>
        <w:gridCol w:w="749"/>
        <w:gridCol w:w="872"/>
        <w:gridCol w:w="1684"/>
      </w:tblGrid>
      <w:tr>
        <w:trPr>
          <w:trHeight w:val="24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Раздел дисциплины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Семестр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Неделя семестр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4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4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лек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лаб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раб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СР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Cs w:val="24"/>
              </w:rPr>
              <w:t>Задачи молекулярного моделирования при решении задач химической экспертизы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5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b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zCs w:val="24"/>
              </w:rPr>
            </w:pPr>
            <w:r>
              <w:rPr>
                <w:rFonts w:eastAsia="HiddenHorzOCR;Arial Unicode MS"/>
                <w:bCs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bCs/>
                <w:szCs w:val="24"/>
              </w:rPr>
            </w:pPr>
            <w:r>
              <w:rPr>
                <w:rFonts w:eastAsia="HiddenHorzOCR;Arial Unicode MS"/>
                <w:bCs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Письменный отчет.</w:t>
            </w:r>
          </w:p>
        </w:tc>
      </w:tr>
      <w:tr>
        <w:trPr>
          <w:trHeight w:val="4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zCs w:val="24"/>
              </w:rPr>
            </w:pPr>
            <w:r>
              <w:rPr>
                <w:rFonts w:eastAsia="HiddenHorzOCR;Arial Unicode MS"/>
                <w:bCs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bCs/>
                <w:szCs w:val="24"/>
              </w:rPr>
            </w:pPr>
            <w:r>
              <w:rPr>
                <w:rFonts w:eastAsia="HiddenHorzOCR;Arial Unicode MS"/>
                <w:bCs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Этапы изучения молекулярных систем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5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.</w:t>
            </w:r>
          </w:p>
        </w:tc>
      </w:tr>
      <w:tr>
        <w:trPr>
          <w:trHeight w:val="5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ставление результатов компьютерного эксперимента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Письменный отчет </w:t>
            </w:r>
          </w:p>
        </w:tc>
      </w:tr>
      <w:tr>
        <w:trPr>
          <w:trHeight w:val="4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числительные методы оптимизации геометрии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Cs w:val="24"/>
              </w:rPr>
              <w:t>Письменный отчет.</w:t>
            </w:r>
          </w:p>
          <w:p>
            <w:pPr>
              <w:pStyle w:val="Normal"/>
              <w:rPr/>
            </w:pPr>
            <w:r>
              <w:rPr>
                <w:rFonts w:eastAsia="HiddenHorzOCR;Arial Unicode MS"/>
                <w:szCs w:val="24"/>
              </w:rPr>
              <w:t>Защита лабораторной работы.</w:t>
            </w:r>
          </w:p>
        </w:tc>
      </w:tr>
      <w:tr>
        <w:trPr>
          <w:trHeight w:val="7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ьютерное моделирование межмолекулярных взаимодействий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прос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Письменный отчет 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нформационный анализ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Cs w:val="24"/>
              </w:rPr>
              <w:t>Письменный отчет</w:t>
            </w:r>
          </w:p>
        </w:tc>
      </w:tr>
      <w:tr>
        <w:trPr>
          <w:trHeight w:val="6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4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ы 3D-QSAR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ов</w:t>
            </w:r>
          </w:p>
        </w:tc>
      </w:tr>
      <w:tr>
        <w:trPr>
          <w:trHeight w:val="5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Защита рефера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4"/>
              </w:rPr>
              <w:t>Промежуточная аттестац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Cs w:val="24"/>
              </w:rPr>
              <w:t>Итого: часов (зачетных единиц трудоемкости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4 (4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Задачи молекулярного моделирования при решении задач химической экспертизы. </w:t>
      </w:r>
      <w:r>
        <w:rPr>
          <w:sz w:val="28"/>
          <w:szCs w:val="28"/>
        </w:rPr>
        <w:t>Дизайн аналитических реагентов: спектрофотометрические и флуоресцентные пробы в определении веществ различной природы. Производные флуоресцеина в определении реактивных форм кислорода в биологических объектах. Ферментативный катализ, оптимизация условий. Расчет электронных и колебательных спектров.  Обратные спектральные задачи. Спектроскопия ядерного дви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изучения молекулярных систем</w:t>
      </w:r>
      <w:r>
        <w:rPr>
          <w:sz w:val="28"/>
          <w:szCs w:val="28"/>
        </w:rPr>
        <w:t xml:space="preserve">. Сборка в молекулярном редакторе, создание структурных и параметрических справочников для данной молекулы, релаксация, молекулярная динамика, обработка результатов. Инструменты моделирования: комплекс программ </w:t>
      </w:r>
      <w:r>
        <w:rPr>
          <w:sz w:val="28"/>
          <w:szCs w:val="28"/>
          <w:lang w:val="en-US"/>
        </w:rPr>
        <w:t>MoDyp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тавление результатов компьютерного эксперимента. </w:t>
      </w:r>
      <w:r>
        <w:rPr>
          <w:sz w:val="28"/>
          <w:szCs w:val="28"/>
        </w:rPr>
        <w:t>Требования к протоколу МД. Характеристика условий проведения молекулярно-динамического эксперимента, сравнения полученных данных с результатами других расчетов: потенциальное поле, "длина траектории", температура термостата, используемые термостаты, постоянная времени в термостате Берендсена τ, масса виртуальных частиц m и средняя частота столкновений ν виртуальных частиц с атомами (в столкновительном термостате), диэлектрическая проницаемость среды, радиус обрезания для кулоновских взаимодействий Rel, радиус обрезания для сил Ван-дер-Ваальса RVdW, алгоритм численного интегрирования, метод определения начальных скоростей и конфигураций, шаг интегрирования, шаг при наборе статистических данных, проводимом параллельно с расчётом траектории, шаг записи данных в траекторный файл. Дополнительные данные в МД-протоколе. Используемые методы квантовой химии и их характеристики (базис разложения молекулярных орбиталей и др.), условия расчёта парциальных зарядов.</w:t>
      </w:r>
    </w:p>
    <w:p>
      <w:pPr>
        <w:pStyle w:val="3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числительные методы оптимизации геометрии. </w:t>
      </w:r>
      <w:r>
        <w:rPr>
          <w:sz w:val="28"/>
          <w:szCs w:val="28"/>
        </w:rPr>
        <w:t xml:space="preserve">Силовые поля. Оптимизация геометрии. Методы минимизации энергии: метод скорейшего спуска, метод сопряженных градиентов, метод Ньютона—Рафсона. Влияние зарядов и растворителя. </w:t>
      </w:r>
    </w:p>
    <w:p>
      <w:pPr>
        <w:pStyle w:val="3"/>
        <w:ind w:hanging="0"/>
        <w:rPr>
          <w:sz w:val="28"/>
          <w:szCs w:val="28"/>
        </w:rPr>
      </w:pPr>
      <w:r>
        <w:rPr>
          <w:b/>
          <w:sz w:val="28"/>
          <w:szCs w:val="28"/>
        </w:rPr>
        <w:t>Компьютерное моделирование межмолекулярных взаимодействи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иды невалентных взаимодействий (прямые электростатические взаимодействия, поляризационные взаимодействия, резонансные взаимодействия, учет запаздывания и релятивистских эффектов, обменные взаимодействия, донорно-акцепторные взаимодействия и водородная связь). Влияние химического строения многоатомных молекул на энергию невалентных взаимодействий. Моделирование динамики невалентных взаимодействий: Движение по поверхностям потенциальной энергии, проявление в спектрах. </w:t>
      </w:r>
    </w:p>
    <w:p>
      <w:pPr>
        <w:pStyle w:val="3"/>
        <w:ind w:hanging="0"/>
        <w:rPr/>
      </w:pPr>
      <w:r>
        <w:rPr>
          <w:b/>
          <w:sz w:val="28"/>
          <w:szCs w:val="28"/>
        </w:rPr>
        <w:t xml:space="preserve">Конформационный анализ. </w:t>
      </w:r>
      <w:r>
        <w:rPr>
          <w:sz w:val="28"/>
          <w:szCs w:val="28"/>
        </w:rPr>
        <w:t xml:space="preserve">Конформационный анализ с помощью методов систематического поиска. Конформационный анализ методом Монте-Карло. Конформационный анализ методами молекулярной динамики. Выбор мет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етоды 3D-QSAR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Биологические данные, используемые в 3D-QSAR. Интерпретация результатов, количественные соотношения структура–активность (QSAR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Темы лабораторных 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454"/>
        <w:gridCol w:w="111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/>
            </w:pPr>
            <w:r>
              <w:rPr>
                <w:sz w:val="24"/>
                <w:szCs w:val="24"/>
              </w:rPr>
              <w:t xml:space="preserve">Построение сложных молекулярных структур из атомов и фрагментов. Программы </w:t>
            </w:r>
            <w:r>
              <w:rPr>
                <w:sz w:val="24"/>
                <w:szCs w:val="24"/>
                <w:lang w:val="en-US"/>
              </w:rPr>
              <w:t>Hyp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e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mes</w:t>
            </w:r>
            <w:r>
              <w:rPr>
                <w:sz w:val="24"/>
                <w:szCs w:val="24"/>
              </w:rPr>
              <w:t xml:space="preserve">. GaussView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Оптимизация сложных молекулярных структур в Hyper Chem методами ММ. Файлы и их описание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о-динамическое моделирование элементарных актов химических реакци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/>
            </w:pPr>
            <w:r>
              <w:rPr>
                <w:sz w:val="24"/>
                <w:szCs w:val="24"/>
              </w:rPr>
              <w:t>Расчеты молекул по программе GAMESS Задание геометрии молекулы, построение Z- матриц. Расчет молекул неэмпирическим (ab initio) методом Хартри-Ф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биологических макромолеку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/>
            </w:pPr>
            <w:r>
              <w:rPr>
                <w:sz w:val="24"/>
                <w:szCs w:val="24"/>
              </w:rPr>
              <w:t>Работа с базами данных, информацион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по реферат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бразовательные технолог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и освоении дисциплины ”Молекулярное моделирование в химической экспертизе” предусматривается широкое использование активных и интерактивных форм приобретения новых знаний. Образовательный процесс ориентирован как на теоретическую подготовку магистрантов, так и на приобретение ими практических навыко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освоении дисциплины используются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интерактивные лекции с элементами междисциплинарного обучени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>- лабораторные занятия c использованием иновационных методов обучения: групповые дискуссии, поисковые практические работы, учебная научно-исследователльская рабо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оведении лабораторных занятий запланирована активная работа в компьютерном классе, в обязательном порядке должен быть обеспечен доступ студентов в Интернет. Объем интерактивных занятий составляет 34 ча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 xml:space="preserve">Составление опорных конспектов по теме, различных видов таблиц, поиск информации в сети Интернет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а к лабораторным работам, их оформление, выполнение домашних заданий, подготовку к текущему и итоговому контрол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 xml:space="preserve">Подготовку рефератов по заданным тем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стоятельная работа студентов подкреплена учебно-методическим и информационным обеспечением, включающим учебники, конспекты лекций, руководства и инструкции по работе с программным обеспечен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 текущего контроля самостоятельной работы студентов включает: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оформление лабораторных работ, отчет об их выполнении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формление поиска информационных ресурсов в сети интернет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защиту рефера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Форма итоговой аттестации – зачет с оценко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исьменные и устные отчеты по лабораторным работам, ответы на занятиях, защита рефератов оцениваются в соответствии с рейтинг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ейтинговой оценки успеваемости по дисциплине</w:t>
      </w:r>
      <w:r>
        <w:rPr>
          <w:rFonts w:eastAsia="HiddenHorzOCR;Arial Unicode MS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HiddenHorzOCR;Arial Unicode MS"/>
          <w:b/>
          <w:sz w:val="28"/>
          <w:szCs w:val="28"/>
        </w:rPr>
        <w:t>«</w:t>
      </w:r>
      <w:r>
        <w:rPr>
          <w:rFonts w:eastAsia="HiddenHorzOCR;Arial Unicode MS"/>
          <w:b/>
          <w:sz w:val="28"/>
          <w:szCs w:val="28"/>
          <w:lang w:eastAsia="ru-RU"/>
        </w:rPr>
        <w:t>Молекулярное моделирование в химической экспертизе</w:t>
      </w:r>
      <w:r>
        <w:rPr/>
        <w:t>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700"/>
        <w:gridCol w:w="24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ид деятельности студента (кол-в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аксимальное кол-во баллов за ед.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щее максимальное число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ещение лек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абораторная раб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тный от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щита рефер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/>
        <w:t>Критерий оцен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480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gt;80 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отлично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gt;70 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хорошо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gt;55 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удовлетворительно»</w:t>
            </w:r>
          </w:p>
        </w:tc>
      </w:tr>
    </w:tbl>
    <w:p>
      <w:pPr>
        <w:pStyle w:val="Normal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</w:rPr>
        <w:t>Темы рефератов</w:t>
      </w:r>
      <w:r>
        <w:rPr>
          <w:rFonts w:eastAsia="HiddenHorzOCR;Arial Unicode MS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1. Механизм действия обезболивающих средств с точки зрения их электронного строения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2. Таутомерия органических соединений и полуэмпирические расчеты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3. Электронное строение диоксанов  по неэмпирическим методам расчета и их микроволновые спектры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4. Расчет колебательных спектров комплексных соединений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5. Электронное строение и спектры соединений 4 группы периодической системы элементов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6. Расчет параметров электронного строения кислородсодержащих соединений галогенов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нализ природы химической связи в комплексах галогенов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Основные задачи и понятия биоинформатики. Примеры существующих биоинформационных Интернет-ресурсов.</w:t>
      </w:r>
    </w:p>
    <w:p>
      <w:pPr>
        <w:pStyle w:val="Normal"/>
        <w:shd w:fill="FFFFFF" w:val="clear"/>
        <w:rPr>
          <w:rFonts w:eastAsia="HiddenHorzOCR;Arial Unicode MS"/>
          <w:b/>
          <w:b/>
          <w:bCs/>
          <w:spacing w:val="-1"/>
          <w:sz w:val="28"/>
          <w:szCs w:val="28"/>
        </w:rPr>
      </w:pPr>
      <w:r>
        <w:rPr>
          <w:rFonts w:eastAsia="HiddenHorzOCR;Arial Unicode MS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опросы к курс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Развитие идеологии компьютерного эксперимента; понятие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ico</w:t>
      </w:r>
      <w:r>
        <w:rPr>
          <w:sz w:val="28"/>
          <w:szCs w:val="28"/>
        </w:rPr>
        <w:t xml:space="preserve">. Примеры использования компьютерных методов в химическом эксперимен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цепция иерархической организации макромолекул. Последовательность. Структура. Динамика. Функция. Методы ММ, используемые на каждом из перечисленных этапов (привести примеры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онятие конформационного пространства многоатомной молекулярной системы. </w:t>
      </w:r>
    </w:p>
    <w:p>
      <w:pPr>
        <w:pStyle w:val="Normal"/>
        <w:rPr/>
      </w:pPr>
      <w:r>
        <w:rPr>
          <w:sz w:val="28"/>
          <w:szCs w:val="28"/>
        </w:rPr>
        <w:t xml:space="preserve">4. Функция потенциальной энергии молекулы. Методы минимизации потенциальной энергии. </w:t>
      </w:r>
    </w:p>
    <w:p>
      <w:pPr>
        <w:pStyle w:val="Normal"/>
        <w:rPr/>
      </w:pPr>
      <w:r>
        <w:rPr>
          <w:sz w:val="28"/>
          <w:szCs w:val="28"/>
        </w:rPr>
        <w:t xml:space="preserve">7. Понятие траектории МД. Примеры использования при изучении биомолекулярных систем. </w:t>
      </w:r>
    </w:p>
    <w:p>
      <w:pPr>
        <w:pStyle w:val="Normal"/>
        <w:rPr/>
      </w:pPr>
      <w:r>
        <w:rPr>
          <w:sz w:val="28"/>
          <w:szCs w:val="28"/>
        </w:rPr>
        <w:t xml:space="preserve">8. Метод Монте-Карло. Решение проблемы конформационного поиска с помощью стохастических мет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Основы метода молекулярного докинга. Алгоритмы поиск а и оценки конформаций комплекса белок-лиганд. Характер решаемых с помощью докинга задач. </w:t>
      </w:r>
    </w:p>
    <w:p>
      <w:pPr>
        <w:pStyle w:val="Normal"/>
        <w:rPr/>
      </w:pPr>
      <w:r>
        <w:rPr>
          <w:sz w:val="28"/>
          <w:szCs w:val="28"/>
        </w:rPr>
        <w:t xml:space="preserve">10. Возможности и ограничения современных экспериментальных и компьютерных методов определения трехмерной структуры макромолекул. </w:t>
      </w:r>
    </w:p>
    <w:p>
      <w:pPr>
        <w:pStyle w:val="Normal"/>
        <w:rPr/>
      </w:pPr>
      <w:r>
        <w:rPr>
          <w:sz w:val="28"/>
          <w:szCs w:val="28"/>
        </w:rPr>
        <w:t xml:space="preserve">13. Моделирование на основе гомологии. Принцип метода. Выбор структурного шаблона. Оценка качества полученных моделей. </w:t>
      </w:r>
    </w:p>
    <w:p>
      <w:pPr>
        <w:pStyle w:val="Normal"/>
        <w:rPr/>
      </w:pPr>
      <w:r>
        <w:rPr>
          <w:sz w:val="28"/>
          <w:szCs w:val="28"/>
        </w:rPr>
        <w:t>14. От теории к практике: комплексное использование методов ММ для поиска новых лигандов белка с неизвестной трехмерной структурой.</w:t>
      </w:r>
    </w:p>
    <w:p>
      <w:pPr>
        <w:pStyle w:val="Normal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__</w:t>
      </w:r>
      <w:r>
        <w:rPr>
          <w:rFonts w:eastAsia="HiddenHorzOCR;Arial Unicode MS"/>
          <w:sz w:val="28"/>
          <w:szCs w:val="28"/>
          <w:u w:val="single"/>
        </w:rPr>
        <w:t xml:space="preserve"> «Молекулярное моделирование в химической экспертизе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1. Хёльтье Х.Д., Зиппль В., Роньян Д., Фолькерс Г. Молекулярное моделирование (теория и практика). Под ред. В.А.Палюлина, Е.В.Радченко. М.: БИНОМ. Лаборатория знаний, 2010, 318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. Цирельсон В.Г. Квантовая химия. Молекулы, молекулярные системы и твердые тела: Уч. пособие. М: БИНОМ. Лаборатория знаний, 2010, 495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б) 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. К.В.Шайтан, К.Б.Терёшкина Молекулярная динамика белков и пептидов. М.: Ойкос, 2004.-103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2. Соловьев, М. Е. Компьютерная химия / М. Е. Соловьев, М. М. Соловьев. – М. : Соломон-Пресс, 2005. - 536 с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ы</w:t>
      </w:r>
      <w:r>
        <w:rPr>
          <w:rFonts w:eastAsia="HiddenHorzOCR;Arial Unicode MS"/>
          <w:sz w:val="28"/>
          <w:szCs w:val="28"/>
          <w:lang w:val="en-US"/>
        </w:rPr>
        <w:t xml:space="preserve"> Microsoft Office 2007, </w:t>
      </w:r>
      <w:r>
        <w:rPr>
          <w:rFonts w:eastAsia="HiddenHorzOCR;Arial Unicode MS"/>
          <w:sz w:val="28"/>
          <w:szCs w:val="28"/>
        </w:rPr>
        <w:t>программа</w:t>
      </w:r>
      <w:r>
        <w:rPr>
          <w:rFonts w:eastAsia="HiddenHorzOCR;Arial Unicode MS"/>
          <w:sz w:val="28"/>
          <w:szCs w:val="28"/>
          <w:lang w:val="en-US"/>
        </w:rPr>
        <w:t xml:space="preserve"> </w:t>
      </w:r>
      <w:r>
        <w:rPr>
          <w:rFonts w:eastAsia="HiddenHorzOCR;Arial Unicode MS"/>
          <w:sz w:val="28"/>
          <w:szCs w:val="28"/>
        </w:rPr>
        <w:t>С</w:t>
      </w:r>
      <w:r>
        <w:rPr>
          <w:rFonts w:eastAsia="HiddenHorzOCR;Arial Unicode MS"/>
          <w:sz w:val="28"/>
          <w:szCs w:val="28"/>
          <w:lang w:val="en-US"/>
        </w:rPr>
        <w:t>hemDraw, HyperChem, Games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айты: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oldyn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sz w:val="28"/>
          <w:szCs w:val="28"/>
        </w:rPr>
        <w:t xml:space="preserve">,   </w:t>
      </w:r>
      <w:hyperlink r:id="rId3"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nehudlit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books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subcat</w:t>
        </w:r>
        <w:r>
          <w:rPr>
            <w:rStyle w:val="InternetLink"/>
            <w:rFonts w:eastAsia="HiddenHorzOCR;Arial Unicode MS"/>
            <w:sz w:val="28"/>
            <w:szCs w:val="28"/>
            <w:u w:val="none"/>
          </w:rPr>
          <w:t>281.</w:t>
        </w:r>
        <w:r>
          <w:rPr>
            <w:rStyle w:val="InternetLink"/>
            <w:rFonts w:eastAsia="HiddenHorzOCR;Arial Unicode MS"/>
            <w:sz w:val="28"/>
            <w:szCs w:val="28"/>
            <w:u w:val="none"/>
            <w:lang w:val="en-US"/>
          </w:rPr>
          <w:t>html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b/>
          <w:sz w:val="28"/>
          <w:szCs w:val="28"/>
          <w:u w:val="single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Молекулярное моделирование в химической экспертизе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pacing w:val="-9"/>
          <w:sz w:val="32"/>
          <w:szCs w:val="28"/>
        </w:rPr>
      </w:pPr>
      <w:r>
        <w:rPr>
          <w:rFonts w:eastAsia="HiddenHorzOCR;Arial Unicode MS"/>
          <w:spacing w:val="-9"/>
          <w:sz w:val="32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лицензионным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>, С</w:t>
      </w:r>
      <w:r>
        <w:rPr>
          <w:rFonts w:eastAsia="HiddenHorzOCR;Arial Unicode MS"/>
          <w:sz w:val="28"/>
          <w:szCs w:val="28"/>
          <w:lang w:val="en-US"/>
        </w:rPr>
        <w:t>hem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 xml:space="preserve">; </w:t>
      </w:r>
      <w:r>
        <w:rPr>
          <w:rFonts w:eastAsia="HiddenHorzOCR;Arial Unicode MS"/>
          <w:sz w:val="28"/>
          <w:szCs w:val="28"/>
          <w:lang w:val="en-US"/>
        </w:rPr>
        <w:t>HyperChem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Games</w:t>
      </w:r>
      <w:r>
        <w:rPr>
          <w:sz w:val="28"/>
        </w:rPr>
        <w:t xml:space="preserve"> и с выходом в Интернет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- Проектор мультимедия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  ____________________________к.х.н. доц. </w:t>
      </w:r>
      <w:r>
        <w:rPr>
          <w:rFonts w:eastAsia="HiddenHorzOCR;Arial Unicode MS"/>
          <w:sz w:val="28"/>
          <w:szCs w:val="28"/>
          <w:u w:val="single"/>
        </w:rPr>
        <w:t>Бурмистрова Н.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_</w:t>
      </w:r>
      <w:r>
        <w:rPr>
          <w:rFonts w:eastAsia="HiddenHorzOCR;Arial Unicode MS"/>
          <w:sz w:val="28"/>
          <w:szCs w:val="28"/>
          <w:u w:val="single"/>
        </w:rPr>
        <w:t>кафедры общей и неорганической 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2011 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в. кафедрой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. д.х.н</w:t>
        <w:tab/>
        <w:tab/>
        <w:tab/>
        <w:tab/>
        <w:tab/>
        <w:tab/>
        <w:tab/>
        <w:tab/>
        <w:tab/>
        <w:t xml:space="preserve"> 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. д.х.н</w:t>
        <w:tab/>
        <w:tab/>
        <w:tab/>
        <w:tab/>
        <w:tab/>
        <w:tab/>
        <w:tab/>
        <w:tab/>
        <w:tab/>
        <w:t>Федотова О.В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HiddenHorzOCR;Arial Unicode MS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1">
    <w:name w:val="А1"/>
    <w:basedOn w:val="Style19"/>
    <w:qFormat/>
    <w:pPr>
      <w:ind w:left="0" w:firstLine="720"/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dyn.ru/" TargetMode="External"/><Relationship Id="rId3" Type="http://schemas.openxmlformats.org/officeDocument/2006/relationships/hyperlink" Target="http://www.nehudlit.ru/books/subcat28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30:00Z</dcterms:created>
  <dc:creator>Ольга</dc:creator>
  <dc:description/>
  <dc:language>en-US</dc:language>
  <cp:lastModifiedBy>Химический факультет</cp:lastModifiedBy>
  <cp:lastPrinted>2011-09-06T14:49:00Z</cp:lastPrinted>
  <dcterms:modified xsi:type="dcterms:W3CDTF">2012-10-01T09:12:00Z</dcterms:modified>
  <cp:revision>7</cp:revision>
  <dc:subject/>
  <dc:title>МИНИСТЕРСТВО ОБРАЗОВАНИЯ И НАУКИ</dc:title>
</cp:coreProperties>
</file>